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ходной тест по литературе                                                                         6 класс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. Продолжите высказывание. Фольклор – это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устное народное творчество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небольшие произведения для детей: колыбельные, загадки, считалки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сказки, придуманные народ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художественные произведения, созданные нашими предкам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Кто является автором фольклорных произведений?</w:t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. Поэ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. Летописец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Певец-сказител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. Народ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Какие из перечисленных жанров относятся к фольклору?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. Загадка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. Пес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Пословиц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. Пове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. Поэм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. Расска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. 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. Леген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. Поговорка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акие литературные приемы лежат в основе загадок?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. Эпит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. Сравн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Метаф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Гипербола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Что такое послови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Образное сочетание 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Часть суждения, дающего меткую оценку события или челове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Законченное высказывание назидательного содерж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В чем отличие пословиц и поговор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В меткости и образности высказы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В основе пословиц лежит метафора, а в основе поговорки – сравн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Пословица законченное суждение, а поговорка –  часть суж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Что такое народная сказка?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Остросюжетный рассказ с фантастическим содержа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Историческая пове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Жанр устного народного творче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Легенда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>8 На какие виды делятся сказки?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Приключенче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Биографиче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Волшеб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Историче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Социально-бытов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. О животных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Назовите временные рамки древнерусской литературы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-11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-12в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3)11-17в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4)12-14в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10. Назовите жанры древнерусской литературы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летопись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житие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рассказ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роман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сказк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хожден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слово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) поучен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) послан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) пословица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1. Назовите основные признаки древнерусской литературы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рукописно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 эмоционально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анонимно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индивидуальность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2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</w:rPr>
        <w:t>Закончите высказывание.</w:t>
      </w:r>
      <w:r>
        <w:rPr>
          <w:rFonts w:cs="Times New Roman" w:ascii="Times New Roman" w:hAnsi="Times New Roman"/>
          <w:sz w:val="32"/>
          <w:szCs w:val="32"/>
        </w:rPr>
        <w:t xml:space="preserve"> Татьяна, уезжая с мужем в деревню, поцеловала на прощанье Герасима, потому что: 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уществовал такой обычай перед дальней дорогой;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они были друзьями;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она оценила его доброту, в знак благодарности;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она любила его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3. Определите, из какого произведения взят данный фрагмент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рава она была весьма смирного, или, лучше сказать, запуганного, к самой себе она чувствовала полное равнодушие, других боялась смертельно…»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.А. Жуковский «Спящая царевна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Л.Н. Толстой «Кавказский пленник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И.С. Тургенев «Муму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С.Я.Маршак «12 месяцев»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. Определите, из какого произведения взят данный фрагмент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Филька был молчаливый, недоверчивый, и любимым его выражением было: «Да ну тебя!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.Г. Паустовский «Заячьи лапы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А. Погорельский «Чёрная курица, или Подземные жители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.Г. Паустовский «Тёплый хлеб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Н.М. Рубцов «Родная деревня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5. Назовите произведение, в котором герой рассказывает о важном событии, произошедшем с ним в прошлом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Н.В. Гоголь «Заколдованное место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Н.А. Некрасов «На Волге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А. Погорельский «Чёрная курица, или Подземные жители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В.П. Астафьев «Васюткино озеро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6. Определите, из какого произведения взят данный фрагмент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альчик застыл. У него даже дух захватило – так красива, так широка была его родная река! А раньше она ему почему-то казалась обыкновенной и не очень приветливой»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.Г. Паустовский «Тёплый хлеб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.П. Астафьев «Васюткино озеро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Н.А. Некрасов «На Волге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Г.К. Андерсен «Снежная королева»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7. Определите, из какого произведения взят данный фрагмент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вка небольшого росту, из себя ладная и уж такое крутое колесо – на месте не посидит… Одним словом, артуть-девка»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.П. Бажов «Медной горы Хозяйка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«Царевна-лягушка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Н.В. Гоголь «Заколдованное место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А. Погорельский «Чёрная курица, или Подземные жители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. Определите, из какого произведения взят данный фрагмент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а Кавказе тогда была война. По дорогам ни днём, ни ночью не было проезда. Чуть кто из русских отойдёт от крепости, татары или убьют, или уведут в горы»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М.Ю. Лермонтов «Бородино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аша Чёрный «Кавказский пленник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Л.Н. Толстой «Кавказский пленник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В.Г. Короленко «В дурном обществе»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9. Сколько лет спала царевна в сказке В.А. Жуковского?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100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200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300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500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. Ответьте на вопрос. О чём И.С. Тургенев рассказывает в своей повести «Муму»: «День её, нерадостный и ненастный, давно прошёл; но и вечер её был чернее ночи»?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 том, как проводила время барыня, чем она занималась днём и по ночам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О жизни Татьяны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О том дне, когда Герасим ушёл от барыни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О старости барыни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1. Определите, из какого произведения взят данный фрагмент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ня на скаку остановит,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горящую избу войдёт!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.А. Жуковский «Спящая царевна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Г.К. Андерсен «Снежная королева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М.Ю. Лермонтов «Бородино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Н.А. Некрасов «Мороз, Красный нос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2. Определите, из какого произведения взят данный фрагмент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ри мысли о своём одиночестве я заплакал, но, вспомнив, что слёзы никогда не прекращают несчастий, решил продолжать свой путь и во что бы то ни стало добраться до разбитого судна»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.П. Астафьев «Васюткино озеро»б) Н.А. Некрасов «На Волге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Д. Дефо «Робинзон Крузо»г) Саша Чёрный «Игорь-Робинз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 Определите, из какого произведения взят данный фраг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ж сколько раз твердили мир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лесть гнусна, вредна; но только всё не в пр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сердце льстец всегда отыщет уголок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Р.Л. Стивенсон «Вересковый мё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.А. Некрасов «Мороз, Красный нос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И.А. Крылов «Волк на псарн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И.А. Крылов «Ворона и Лисица»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4. Определите, из какого произведения взят данный фраг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… </w:t>
      </w:r>
      <w:r>
        <w:rPr>
          <w:sz w:val="32"/>
          <w:szCs w:val="32"/>
        </w:rPr>
        <w:t>Звучал булат, картечь визжа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ука бойцов колоть уста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ядрам пролетать меша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ра кровавых тел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Р.Л. Стивенсон «Вересковый мё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В.А. Жуковский «Куб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М.Ю. Лермонтов «Бородин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А.Т. Твардовский «Рассказ танкиста»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>25. Какого героя-помощника не было в сказке «Царевна-лягушка»?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Зая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Ли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Баба-Я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Щука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>26. Назовите имя поэта, учившегося в Царскосельском лицее</w:t>
      </w:r>
      <w:r>
        <w:rPr>
          <w:sz w:val="32"/>
          <w:szCs w:val="32"/>
        </w:rPr>
        <w:t>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А.С. Пушк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М.Ю. Лермон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В.А. Жуков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М.В. Ломоносов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7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ай хвастается Снежной королеве хорошим знанием этого школьного предмета. Назовите этот предмет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Природо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Хим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Матема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Литература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8. Какая истина открылась Жилину, герою рассказа Л.Н. Толстого «Кавказский пленник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Лучше умереть, чем жить в пле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Если не сдаваться, то даже то, что кажется невозможным, получ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Татары такие же люди, как и русс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Мастер на все руки в любом месте не пропадё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29. С точки зрения автора повести «В дурном обществе», дурное общество – это </w:t>
      </w:r>
      <w:r>
        <w:rPr>
          <w:sz w:val="32"/>
          <w:szCs w:val="32"/>
        </w:rPr>
        <w:t>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Валек и Маруся, дети предводителя бродяг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Тыбурций и его люди, бродяги;в) жители города, жестокие к бродягам и друг к друг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ной тест по литературе                                                                                 6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</w:t>
      </w:r>
      <w:r>
        <w:rPr>
          <w:b/>
          <w:sz w:val="32"/>
          <w:szCs w:val="32"/>
          <w:lang w:val="en-US"/>
        </w:rPr>
        <w:t>I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родолжите высказывание. Фольклор – это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устное народное творчество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небольшие произведения для детей: колыбельные, загадки, считалки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сказки, придуманные народ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художественные произведения, созданные нашими предкам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. Кто является автором фольклорных произведений?</w:t>
      </w:r>
    </w:p>
    <w:p>
      <w:pPr>
        <w:sectPr>
          <w:type w:val="nextPage"/>
          <w:pgSz w:w="11906" w:h="16838"/>
          <w:pgMar w:left="1418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. Поэ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. Летописец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Певец-сказител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. Нар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32"/>
          <w:szCs w:val="32"/>
        </w:rPr>
        <w:t>3. Какие из перечисленных жанров относятся к фольклору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. Загадка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. Пес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Пословиц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. Пове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. Поэм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. Расска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. 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. Леген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. Поговор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32"/>
          <w:szCs w:val="32"/>
        </w:rPr>
        <w:t>4. Какие литературные приемы лежат в основе загадок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. Эпит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. Сравн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Метаф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Гипербол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>5. Что такое послови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Образное сочетание 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Часть суждения, дающего меткую оценку события или челове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Законченное высказывание назидательного содержания</w:t>
      </w:r>
    </w:p>
    <w:p>
      <w:pPr>
        <w:pStyle w:val="Normal"/>
        <w:rPr/>
      </w:pPr>
      <w:r>
        <w:rPr>
          <w:b/>
          <w:sz w:val="32"/>
          <w:szCs w:val="32"/>
        </w:rPr>
        <w:t>6. В чем отличие пословиц и поговор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В меткости и образности высказы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В основе пословиц лежит метафора, а в основе поговорки – сравн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Пословица законченное суждение, а поговорка –  часть суждения</w:t>
      </w:r>
    </w:p>
    <w:p>
      <w:pPr>
        <w:pStyle w:val="Normal"/>
        <w:rPr/>
      </w:pPr>
      <w:r>
        <w:rPr>
          <w:b/>
          <w:sz w:val="32"/>
          <w:szCs w:val="32"/>
        </w:rPr>
        <w:t>7. Что такое народная сказ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Остросюжетный рассказ с фантастическим содержа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Историческая пове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Жанр устного народного творче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Легенда</w:t>
      </w:r>
    </w:p>
    <w:p>
      <w:pPr>
        <w:pStyle w:val="Normal"/>
        <w:rPr/>
      </w:pPr>
      <w:r>
        <w:rPr>
          <w:b/>
          <w:sz w:val="32"/>
          <w:szCs w:val="32"/>
        </w:rPr>
        <w:t>8. На какие виды делятся сказк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Приключенче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Биографиче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Волшеб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Историче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Социально-бытов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. О животны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>9 .Назовите временные рамки древнерусской литератур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-11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-12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-17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-14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10. Назовите жанры древнерусской литератур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летопис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жит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рассказ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роман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сказк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хожден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слово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) поучен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) послание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10) пословиц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11. Назовите основные признаки древнерусской литератур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рукописно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 эмоционально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анонимно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индивидуальнос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12. До какого века существовала древнерусская народность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до 12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 до 13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 до 14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 до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13. Первый литературный памятник Древней Руси – «Повесть временных лет» (начало 12 в.) Назовите жанр данного произведения.</w:t>
      </w:r>
    </w:p>
    <w:p>
      <w:pPr>
        <w:sectPr>
          <w:type w:val="nextPage"/>
          <w:pgSz w:w="11906" w:h="16838"/>
          <w:pgMar w:left="1418" w:right="85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летопись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)сказание                                                                          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3) житие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хождение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. Определите, из какого произведения взят данный фрагмент.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дарённый необычайной силой, он работал за четверых – дело спорилось в его руках, и весело было смотреть на него…»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.П. Бажов «Медной горы Хозяйка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Л.Н. Толстой «Кавказский пленник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И.С. Тургенев «Муму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И.А. Бунин «Косцы»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5.  Определите, из какого произведения взят данный фрагмент.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е могу же я писать и думать в одно и то же время».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.П. Бажов «Медной горы Хозяйка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.Я. Маршак «Двенадцать месяцев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А. Погорельский «Чёрная курица, или Подземные жители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)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  <w:lang w:val="en-US"/>
        </w:rPr>
        <w:t>.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Гаршин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«Attalea princes»</w:t>
      </w: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6. В какой сказке вам встречалось говорящее зеркальце?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.А. Жуковский «Спящая царевна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А.С. Пушкин «Сказка о мёртвой царевне и о семи богатырях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«Царевна-лягушка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А.С. Пушкин «Сказка о царе Салтане, о сыне его славном и могучем богатыре князе Гвидоне Салтановиче и о прекрасной царевне Лебеди»</w:t>
      </w: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7. Определите, из какого произведения взят данный фрагмент.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йга… Тайга… Без конца и края тянулась она во все стороны, молчаливая, равнодушная»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.Г. Паустовский «Тёплый хлеб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.П. Астафьев «Васюткино озеро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Д. Дефо «Робинзон Крузо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Г.К. Андерсен «Снежная королева»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.Определите, из какого произведения взят данный фрагмент.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ворый-то придумал дробовичок завести и на охоту повадился. И всё, слышь-ко, к Красногорскому руднику ходит, а добычи домой не носит»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.П. Астафьев «Васюткино озеро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Н.В. Гоголь «Заколдованное место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.П. Бажов «Медной горы Хозяйка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И.С. Тургенев «Муму»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9. Определите, из какого произведения взят данный фрагмент.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Это большой человек! Он первый джигит был, он много русских побил, богатый был. У него было три жены и восемь сынов. Все жили в одной деревне. Пришли русские, разорили деревню и семь сыновей убили»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аша Чёрный «Кавказский пленник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аша Чёрный «Игорь-Робинзон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Л.Н. Толстой «Кавказский пленник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В.Г. Короленко «В дурном обществе»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567" w:hanging="0"/>
        <w:jc w:val="both"/>
        <w:rPr/>
      </w:pPr>
      <w:r>
        <w:rPr>
          <w:b/>
          <w:sz w:val="32"/>
          <w:szCs w:val="32"/>
        </w:rPr>
        <w:t>20. Назовите имя королевича из «Сказки о мёртвой царевне и о семи богатырях» А.С. Пушкина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а) Ярослав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б) Елисей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в) Алексей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г) Всеволод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both"/>
        <w:rPr/>
      </w:pPr>
      <w:r>
        <w:rPr>
          <w:b/>
          <w:sz w:val="32"/>
          <w:szCs w:val="32"/>
        </w:rPr>
        <w:t>21. Какое испытание не выдержал Степан из сказа П.П. Бажова «Медной горы Хозяйка»?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а) Не узнал Хозяйку, когда встретил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б) Не передал слова Хозяйки приказчику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в) Отказался от своей невесты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г) Не смог забыть Хозяйку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rPr/>
      </w:pPr>
      <w:r>
        <w:rPr>
          <w:b/>
          <w:sz w:val="32"/>
          <w:szCs w:val="32"/>
        </w:rPr>
        <w:t>22. Определите, из какого произведения взят данный фрагмент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«Что-то бесформенное, неумолимое, твёрдое и жёсткое, как камень, склонялось над маленькой головкой, высасывая из неё румянец, блеск глаз и живость движений»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а) Г.К. Андерсен «Снежная королева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б) В.Г. Короленко «В дурном обществе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в) В.П. Астафьев «Васюткино озеро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г) Н.А. Некрасов «На Волге»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23. Определите, из какого произведения взят данный фрагмент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«Под плетнёвую стену сарая уходили две земляные норы. Там тоже жили тайные жители. А кто они такие были? Может быть, змеи! Они выползут ночью, приползут в избу и ужалят мать во сне, и мать умрёт»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а) А.П. Платонов «Никита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б) А. Погорельский «Чёрная курица, или Подземные жители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в) П.П. Бажов «Медной горы Хозяйка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г) К.Г. Паустовский «Тёплый хлеб»</w:t>
      </w:r>
    </w:p>
    <w:p>
      <w:pPr>
        <w:pStyle w:val="Normal"/>
        <w:ind w:left="567" w:hanging="0"/>
        <w:rPr/>
      </w:pPr>
      <w:r>
        <w:rPr>
          <w:b/>
          <w:sz w:val="32"/>
          <w:szCs w:val="32"/>
        </w:rPr>
        <w:t>24. Определите, из какого произведения взят данный фрагмент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«Стоит тот дуб, вершиной в облака упирается, корни на сто вёрст в земле раскинул, ветками красное солнце закрыл. А на самой его вершине – кованый ларец»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а) Иван – крестьянский сын и чудо-юдо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б) П.П. Бажов «Медной горы Хозяйка»</w:t>
      </w:r>
    </w:p>
    <w:p>
      <w:pPr>
        <w:pStyle w:val="Normal"/>
        <w:ind w:left="567" w:hanging="0"/>
        <w:rPr/>
      </w:pPr>
      <w:r>
        <w:rPr>
          <w:sz w:val="32"/>
          <w:szCs w:val="32"/>
        </w:rPr>
        <w:t>в) А.П. Платонов «Никита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г) Царевна-лягушка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>
          <w:b/>
          <w:sz w:val="32"/>
          <w:szCs w:val="32"/>
        </w:rPr>
        <w:t>25. Определите, из какого произведения взят данный фрагмент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Запрещается от нас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В нашем царстве сеять лён,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Прясть, сучить, чтоб веретён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Духу не было в домах;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Чтоб скорей как можно прях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Всех из царства выслать вон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а) В.А. Жуковский «Спящая царевна»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б) А.С. Пушкин «Сказка о мёртвой царевне и о семи богатырях»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в) «Царевна-лягушка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г) А.С. Пушкин «Сказка о царе Салтане, о сыне его славном и могучем богатыре князе Гвидоне Салтановиче и о прекрасной царевне Лебеди»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26. Определите, из какого произведения взят данный фрагмент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«По воскресеньям и праздникам он весь день оставался один, и тогда единственным утешением его было чтение книг, которые учитель позволял ему брать из небольшой своей библиотеки».</w:t>
      </w:r>
    </w:p>
    <w:p>
      <w:pPr>
        <w:pStyle w:val="Normal"/>
        <w:ind w:left="567" w:hanging="0"/>
        <w:rPr/>
      </w:pPr>
      <w:r>
        <w:rPr>
          <w:sz w:val="32"/>
          <w:szCs w:val="32"/>
        </w:rPr>
        <w:t>а) П.П. Бажов «Медной горы Хозяйка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б) А.П. Платонов «Никита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в) А. Погорельский «Чёрная курица, или Подземные жители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г) В.П. Астафьев «Васюткино озеро»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27. Какого испытания не было в сказке «Царевна-лягушка»?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а) Станцевать на пиру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б) Испечь хлеб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в) Построить дворец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г) Выткать ковёр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28</w:t>
      </w:r>
      <w:r>
        <w:rPr>
          <w:b/>
          <w:sz w:val="32"/>
          <w:szCs w:val="32"/>
        </w:rPr>
        <w:t>. Поэт, который в 19 лет сбежал из дома и пешком дошёл из Архангельска до          Москвы, чтобы учиться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а) А.С. Пушкин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б) М.Ю. Лермонтов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в) В.А. Жуковский</w:t>
      </w:r>
    </w:p>
    <w:p>
      <w:pPr>
        <w:pStyle w:val="Normal"/>
        <w:tabs>
          <w:tab w:val="clear" w:pos="708"/>
          <w:tab w:val="left" w:pos="1701" w:leader="none"/>
        </w:tabs>
        <w:ind w:left="851" w:hanging="284"/>
        <w:rPr>
          <w:sz w:val="32"/>
          <w:szCs w:val="32"/>
        </w:rPr>
      </w:pPr>
      <w:r>
        <w:rPr>
          <w:sz w:val="32"/>
          <w:szCs w:val="32"/>
        </w:rPr>
        <w:t>г) М.В. Ломоносов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567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Ключ:  </w:t>
      </w:r>
      <w:r>
        <w:rPr>
          <w:rFonts w:cs="Times New Roman" w:ascii="Times New Roman" w:hAnsi="Times New Roman"/>
          <w:b/>
          <w:sz w:val="32"/>
          <w:szCs w:val="32"/>
        </w:rPr>
        <w:t>В-1</w:t>
      </w:r>
      <w:r>
        <w:rPr>
          <w:rFonts w:cs="Times New Roman" w:ascii="Times New Roman" w:hAnsi="Times New Roman"/>
          <w:sz w:val="32"/>
          <w:szCs w:val="32"/>
        </w:rPr>
        <w:t xml:space="preserve"> 1.а  2.в  3.а.б.в,ж,и  4. б,в  5.в  6.в  7.в  8.в,д,е  9.3  10.1,2,6,8  11.1  12.а  13.в  14.в  15.в  16.б  17.а  18.в  19.в  20.г  21.г  22.в  23.г  24.в  25.б  26.а  27.в  28.г  29.б</w:t>
      </w:r>
    </w:p>
    <w:p>
      <w:pPr>
        <w:pStyle w:val="Style15"/>
        <w:ind w:left="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200"/>
        <w:ind w:left="567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-2  </w:t>
      </w:r>
      <w:r>
        <w:rPr>
          <w:rFonts w:cs="Times New Roman" w:ascii="Times New Roman" w:hAnsi="Times New Roman"/>
          <w:sz w:val="32"/>
          <w:szCs w:val="32"/>
        </w:rPr>
        <w:t>1.а  2.в  3.а,б,в,ж,и   4.б,в   5. В  6.в  7.в  8.в,д,е  9.3  10.1,2,6,7,8  11.1  12.3  13.1  14.1  15.б  16.б  17.б  18.в  19.в  20.б  21.г  22.б  23.а  24.г  25.а  26.в  27.в  28.г</w:t>
      </w:r>
    </w:p>
    <w:sectPr>
      <w:type w:val="continuous"/>
      <w:pgSz w:w="11906" w:h="16838"/>
      <w:pgMar w:left="1418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04:00Z</dcterms:created>
  <dc:creator>Polina</dc:creator>
  <dc:description/>
  <cp:keywords/>
  <dc:language>en-US</dc:language>
  <cp:lastModifiedBy>жл</cp:lastModifiedBy>
  <cp:lastPrinted>2018-09-11T09:17:00Z</cp:lastPrinted>
  <dcterms:modified xsi:type="dcterms:W3CDTF">2018-10-08T19:02:00Z</dcterms:modified>
  <cp:revision>4</cp:revision>
  <dc:subject/>
  <dc:title/>
</cp:coreProperties>
</file>